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  <w:t xml:space="preserve">DOCHODY MAJĄTKOWE WŁASNE -  </w:t>
      </w:r>
      <w:r>
        <w:rPr>
          <w:b w:val="false"/>
        </w:rPr>
        <w:t>CZĘŚĆ INFORMACYJNA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/>
      </w:pPr>
      <w:r>
        <w:rPr/>
        <w:t>Zwiększa się plan dochodów majątkowych własnych o kwotę 2.587.949,74 zł oraz zmniejsza o kwotę 3.914.022,86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większeni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Dział 600 – TRANSPORT I ŁĄCZNOŚĆ                                                      1.014.223,74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60016</w:t>
      </w:r>
      <w:r>
        <w:rPr/>
        <w:t xml:space="preserve"> – Zwiększa się środki w kwocie 1.014.223,74 zł z tytułu:</w:t>
      </w:r>
    </w:p>
    <w:p>
      <w:pPr>
        <w:pStyle w:val="Normal"/>
        <w:jc w:val="both"/>
        <w:rPr/>
      </w:pPr>
      <w:r>
        <w:rPr/>
        <w:t>- niewykorzystanych środków w kwocie 59.544,88 zł na realizację wydatków, które nie wygasły z upływem 2010r.</w:t>
      </w:r>
    </w:p>
    <w:p>
      <w:pPr>
        <w:pStyle w:val="Normal"/>
        <w:jc w:val="both"/>
        <w:rPr/>
      </w:pPr>
      <w:r>
        <w:rPr/>
        <w:t xml:space="preserve">- przesunięcia środków na kwotę (+;-) 954.678,86 zł w zakresie zadań: projekt pn. „Kompleksowe zagospodarowanie przestrzeni publicznej. Przebudowa płyty Placu Kościuszki” oraz projekt pn. Przygotowanie terenów na obszarach objętych rewitalizacją pod realizację nowych inwestycji gospodarczych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u w:val="single"/>
        </w:rPr>
        <w:t>Dział 630 –TURYSTYKA                                                                                           33.129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63003</w:t>
      </w:r>
      <w:r>
        <w:rPr/>
        <w:t xml:space="preserve"> – dokonuje się zwiększenia dochodów o kwotę 33.129 zł z tytułu dofinansowania ze środków EFRR na realizację projektu pn.: „Zabezpieczenie i adaptacja wyrobisk Grot Nagórzyckich w Tomaszowie Mazowieckim na podziemną trasę Turystyczną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ział 700 –GOSPODARKA MIESZKANIOWA                                                  1.191.000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0005</w:t>
      </w:r>
      <w:r>
        <w:rPr/>
        <w:t xml:space="preserve"> – dokonuje się zwiększenia dochodów o kwotę 1.191.000 zł z tytułu wykupu lokali mieszkalnych, sprzedaży nieruchomości w ramach przetargów oraz przekształcenia prawa użytkowania wieczystego w prawo włas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926 – KULTURA FIZYCZNA                                                                     349.597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2604</w:t>
      </w:r>
      <w:r>
        <w:rPr/>
        <w:t xml:space="preserve"> – zwiększa się środki o kwotę 349.597 zł z tytułu dofinansowania ze środków EFRR na realizację projektu pn. „Rozbudowa Ośrodka Sportu i Rekreacji w Tomaszowie Mazowieckim – uzupełnienie oferty turystyczno – rekreacyjnej miasta poprzez przebudowę boiska o sztucznej nawierzchni wraz z infrastrukturą”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mniejszenia: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600 – TRANSPORT I ŁĄCZNOŚĆ                                                       1.810.084,86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60016</w:t>
      </w:r>
      <w:r>
        <w:rPr/>
        <w:t xml:space="preserve"> –  Zmniejsza się dochody o kwocie 1.810.084,86 zł z tytułu:</w:t>
      </w:r>
    </w:p>
    <w:p>
      <w:pPr>
        <w:pStyle w:val="Normal"/>
        <w:jc w:val="both"/>
        <w:rPr/>
      </w:pPr>
      <w:r>
        <w:rPr/>
        <w:t xml:space="preserve">- aneksowania umowy o dofinansowanie projektu „Przebudowa ulicy Strefowej </w:t>
        <w:br/>
        <w:t>w Tomaszowie Mazowieckim – wspieranie rozwoju przedsiębiorczości poprzez poprawę infrastruktury drogowej” – 855.406 zł,</w:t>
      </w:r>
    </w:p>
    <w:p>
      <w:pPr>
        <w:pStyle w:val="Normal"/>
        <w:jc w:val="both"/>
        <w:rPr/>
      </w:pPr>
      <w:r>
        <w:rPr/>
        <w:t xml:space="preserve">- przesunięcia środków na kwotę (+;-) 954.678,86 zł w zakresie zadań: projekt pn. „Kompleksowe zagospodarowanie przestrzeni publicznej. Przebudowa płyty Placu Kościuszki” oraz projekt pn. Przygotowanie terenów na obszarach objętych rewitalizacją pod realizację nowych inwestycji gospodarczych. 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801 – OŚWIATA I WYCHOWANIE                                                       2.103.938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1</w:t>
      </w:r>
      <w:r>
        <w:rPr/>
        <w:t xml:space="preserve"> – zmniejsza się środki o kwotę 2.103.938 zł z tytułu aneksowania umowy </w:t>
        <w:br/>
        <w:t>o dofinansowanie projektu „Termomodernizacja Zespołu Szkół Nr 4 w Tomaszowie Mazowieckim przy ul. Ostowskiego 14”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57:00Z</dcterms:created>
  <dc:creator>bskowronska</dc:creator>
  <dc:description/>
  <cp:keywords/>
  <dc:language>en-US</dc:language>
  <cp:lastModifiedBy>rgrzegorzewska</cp:lastModifiedBy>
  <cp:lastPrinted>2011-12-21T09:42:00Z</cp:lastPrinted>
  <dcterms:modified xsi:type="dcterms:W3CDTF">2011-12-21T08:50:00Z</dcterms:modified>
  <cp:revision>94</cp:revision>
  <dc:subject/>
  <dc:title>CZĘŚĆ  OPISOWA  </dc:title>
</cp:coreProperties>
</file>